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  <w:t>Каменского городского округа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  <w:t>от 21.04.2017 г. № 528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  <w:bCs/>
          <w:sz w:val="24"/>
          <w:szCs w:val="24"/>
        </w:rPr>
        <w:t>«Развитие культуры, физической культуры, спорта и молодежной политики,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го образования в сфере культуры и спорта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  <w:bCs/>
          <w:sz w:val="24"/>
          <w:szCs w:val="24"/>
        </w:rPr>
        <w:t>в  Каменском городском округе до 2020 год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9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8"/>
        <w:gridCol w:w="1418"/>
        <w:gridCol w:w="1134"/>
        <w:gridCol w:w="1134"/>
        <w:gridCol w:w="1134"/>
        <w:gridCol w:w="1276"/>
        <w:gridCol w:w="1134"/>
        <w:gridCol w:w="1134"/>
        <w:gridCol w:w="1097"/>
        <w:gridCol w:w="2250"/>
        <w:gridCol w:w="602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Р</w:t>
            </w:r>
            <w:r>
              <w:rPr>
                <w:b/>
                <w:bCs/>
                <w:sz w:val="22"/>
                <w:szCs w:val="22"/>
              </w:rPr>
              <w:t>азвитие дополнительного образования в сфере культуры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sz w:val="22"/>
                <w:szCs w:val="22"/>
              </w:rPr>
              <w:t>Создание условий для развития детских школ искусств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детских школ искусств, привлекаемых к участию в конкурных творческих мероприятиях, от  общего  числа учащихся детских школ искус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ауреатов международных, региональных, областных конкурсов в общем числе обучающихся ДШ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влекаемых к участию в творческих мероприятиях, , в общем числе детей КГО в возрасте от 0 до 17 лет включитель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Развитие образования в сфере физической культуры и спорта в Каменском городском округе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Создание условий для развития детско-юношеского спорт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и подростков, систематически занимающихся в Каменской ДЮСШ от числа детей в возрасте от 6 до 17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далей, завоеванных воспитанниками Каменской ДЮСШ на официальных международных и всероссийских соревнованиях по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ставших победителями и призерами региональных, всероссийских, международных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Патриотическое воспитание молодежи Каменского городского округа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sz w:val="20"/>
                <w:szCs w:val="20"/>
              </w:rPr>
              <w:t>Создание условий для  патриотического воспитания молодежи Каменского городского округа, построенного на правовом сознании молодежи, верности Отечеству, готовности к выполнению конституционных обязанностей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 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 участвующих в  мероприятиях гражданско-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щихся, участвующих в деятельности молодежных объединений патриотической направл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принявших участие в мероприятиях направленных на гармонизацию межнациональных и межконфессиональных отношений, профилактику экстремизма и укрепление толеран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0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принявших участие в мероприятиях, направленных на историко-культурное воспитание молодых гражд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1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ежи  Каменского городского округа, принявших участие в мероприятиях, направленных на профилактику ВИЧ инфе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 «Р</w:t>
            </w:r>
            <w:r>
              <w:rPr>
                <w:b/>
                <w:bCs/>
                <w:sz w:val="22"/>
                <w:szCs w:val="22"/>
              </w:rPr>
              <w:t>азвитие культуры в Каменском городском округе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sz w:val="20"/>
                <w:szCs w:val="20"/>
              </w:rPr>
              <w:t>Создание условий  для развития  культуры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-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осещаемости населением Каменского городского округа  мероприятий, проводимых культурно-досугов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3 </w:t>
            </w: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91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4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91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сещающих клубные формирования на постоянной основе, от общего количества детей в возрасте до 14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муниципальных библи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новых поступлений в фонды общедоступных муниципальных библиотек Каменского городского округа в расчете на 1000 человек жи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библиотек, имеющих веб-сайты в сети Интернет, через которые обеспечен доступ к имеющимся у них электронным фондам и электронным каталогам, от общего количества этих библи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в </w:t>
              <w:br/>
              <w:t>общем количестве этих библиот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 Каменского городского округа  (по сравнению с предыдущим го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вели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лектронных изданий в общем количестве поступлений в фонды муниципальных библиотек Каменского городского ок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Целевой показатель 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ля библиотечных фондов муниципальных  библиотек,  отраженных   в электронных каталогах этих библиоте</w:t>
            </w: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учреждений культуры и искусства, находящихся в удовлетворительном состоянии, в общем количестве учреждений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3</w:t>
            </w:r>
          </w:p>
          <w:p>
            <w:pPr>
              <w:pStyle w:val="P4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S3"/>
                <w:iCs/>
                <w:sz w:val="20"/>
                <w:szCs w:val="20"/>
              </w:rPr>
              <w:t>Доля  мероприятий, направленных на гармонизацию межэтнических отношений от общего числа проводим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4</w:t>
            </w:r>
          </w:p>
          <w:p>
            <w:pPr>
              <w:pStyle w:val="P4"/>
              <w:shd w:fill="FFFFFF" w:val="clear"/>
              <w:spacing w:before="0" w:after="0"/>
              <w:rPr/>
            </w:pPr>
            <w:r>
              <w:rPr>
                <w:rStyle w:val="S3"/>
                <w:iCs/>
                <w:sz w:val="20"/>
                <w:szCs w:val="20"/>
              </w:rPr>
              <w:t>Доля участников мероприятий, направленных на гармонизацию межэтнических отношений от общего числа участников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5</w:t>
            </w:r>
          </w:p>
          <w:p>
            <w:pPr>
              <w:pStyle w:val="P4"/>
              <w:shd w:fill="FFFFFF" w:val="clear"/>
              <w:spacing w:before="0" w:after="0"/>
              <w:rPr>
                <w:rStyle w:val="S3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 культуры, требующих замены дверей основных и запасных выходов, от общего числа учреждений дан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6</w:t>
            </w:r>
          </w:p>
          <w:p>
            <w:pPr>
              <w:pStyle w:val="P4"/>
              <w:shd w:fill="FFFFFF" w:val="clear"/>
              <w:spacing w:before="0" w:after="0"/>
              <w:rPr>
                <w:rStyle w:val="S3"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расходов на культуру в бюджете Каменского городского округ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Каменского городского округа о бюджете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7</w:t>
            </w:r>
          </w:p>
          <w:p>
            <w:pPr>
              <w:pStyle w:val="P4"/>
              <w:shd w:fill="FFFFFF" w:val="clear"/>
              <w:spacing w:before="0" w:after="0"/>
              <w:rPr>
                <w:rStyle w:val="S3"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Каменского городского округа о бюджете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Безопасность учреждений культуры Каменского городского округа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sz w:val="20"/>
                <w:szCs w:val="20"/>
              </w:rPr>
              <w:t>Создание условий  для развития  культуры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8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Доля  учреждений культуры, оснащенных современными установками автоматической пожарной сигнализации, системами оповещения и управления эвакуацией людей при пож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снащенных функционирующими противопожарными водоемам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снащенных  устройствами защитного отключ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имеющих  чердачные перекрытия, прошедших обработку в соответствие с нормами законодательств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Style19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учреждений культуры, в которых проведены замеры сопротивления изоля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учреждений, оборудованных противопожарными двер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ля учреждений, в которых тревожная сигнализация находится в работоспособном состоя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6 «О</w:t>
            </w:r>
            <w:r>
              <w:rPr>
                <w:b/>
                <w:bCs/>
                <w:sz w:val="22"/>
                <w:szCs w:val="22"/>
              </w:rPr>
              <w:t>беспечение реализации  муниципальной  программы «Развитие культуры, физической культуры, спорта, молодежной политики, дополнительного образования в Каменском городском округе до 2020 год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Совершенствование организационных, экономических и правовых механизмов развития культуры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получателями бюджетных средств качеством и доступностью предоставляемых  услуг в сфере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оверной и правильно отраженной информации в регистрах бухгалтерского уч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бюджетных учреждений, информация о финансово-бюджетных показателях деятельности которых размещена на специализированном сайт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ециалистов с высшим образованием от общего числа специалистов в сфере бухгалтерского учета и план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получателями бюджетных средств качеством  предоставляемых  услуг в сфере материально-технического обслужи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, перешедших на сберегающее электропотреб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курсы повышения квалифик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диспансеризац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7 «Развитие физической культуры и спорта в Каменском городском округе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sz w:val="20"/>
                <w:szCs w:val="20"/>
              </w:rPr>
              <w:t xml:space="preserve">Создание условий  для развития физической культуры и спорта в Каменском городском округе,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жителей Каменского городского округа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оводимых физкультурных и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5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валифицированных специалистов, работающих в сфере физической культуры и  спор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6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жителей, принявших участие в фестивале Комплекса  ГТО от общего числа участников физкультурных и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7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 жителей, прошедш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тестирование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ю видов испытаний (тестов), нормативов, требований к оценке уровня знаний и умений в области физической культуры и спорта от общего числа жителе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8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9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8 «Р</w:t>
            </w:r>
            <w:r>
              <w:rPr>
                <w:b/>
                <w:bCs/>
                <w:sz w:val="20"/>
                <w:szCs w:val="20"/>
              </w:rPr>
              <w:t>азвитие инфраструктуры объектов спорта Каменского городского округ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Создание условий, обеспечивающих </w:t>
            </w:r>
            <w:r>
              <w:rPr>
                <w:b/>
                <w:bCs/>
                <w:sz w:val="20"/>
                <w:szCs w:val="20"/>
              </w:rPr>
              <w:t>доступность к спортивной инфраструктуре Каменского городского округ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портивными сооружениями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объектов спорта, находящихся в аварийном состоянии и требующих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64">
    <w:name w:val="Font Style64"/>
    <w:basedOn w:val="Style12"/>
    <w:qFormat/>
    <w:rPr>
      <w:rFonts w:ascii="Calibri" w:hAnsi="Calibri" w:cs="Calibri"/>
      <w:sz w:val="20"/>
      <w:szCs w:val="20"/>
    </w:rPr>
  </w:style>
  <w:style w:type="character" w:styleId="S3">
    <w:name w:val="s3"/>
    <w:basedOn w:val="Style12"/>
    <w:qFormat/>
    <w:rPr/>
  </w:style>
  <w:style w:type="character" w:styleId="4">
    <w:name w:val="Заголовок 4 Знак"/>
    <w:basedOn w:val="Style12"/>
    <w:qFormat/>
    <w:rPr>
      <w:rFonts w:eastAsia="SimSun;宋体"/>
      <w:b/>
      <w:bCs/>
      <w:sz w:val="24"/>
      <w:szCs w:val="24"/>
      <w:lang w:val="ru-RU" w:eastAsia="zh-CN" w:bidi="ar-SA"/>
    </w:rPr>
  </w:style>
  <w:style w:type="character" w:styleId="Heading4Char">
    <w:name w:val="Heading 4 Char"/>
    <w:basedOn w:val="Style12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7:00Z</dcterms:created>
  <dc:creator>MariEvge</dc:creator>
  <dc:description/>
  <cp:keywords/>
  <dc:language>en-US</dc:language>
  <cp:lastModifiedBy>obchii22</cp:lastModifiedBy>
  <cp:lastPrinted>2017-04-21T10:55:00Z</cp:lastPrinted>
  <dcterms:modified xsi:type="dcterms:W3CDTF">2017-04-21T04:57:00Z</dcterms:modified>
  <cp:revision>92</cp:revision>
  <dc:subject/>
  <dc:title>                 </dc:title>
</cp:coreProperties>
</file>